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12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решения    “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” подготовлен в связи с изменением доходной и расходной части бюджета на 2025г.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доходы бюджета поселения на 2025 год вносятся изменения, в том числ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Уменьшение дохода по межбюджетному трансферту с района на софинансирование детской площадки в с. Пружинино в сумме 4 700,22 рублей.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>В результате доходы бюджета поселения на 2025 год составят 17 645 433,42 рубл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оходов бюджета поселения по  классификации доходов бюджетов Российской Федерации в 2025 году и плановому периоду 2026-2027гг представлены в приложении  1 к проекту Решения Муниципального Совета Гаврилов-Ямского муниципального округа от 18.12.2025г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расходы бюджета поселения на 2025 год вносятся изменения по  уменьшению и  перераспределению средств бюджета, в том числе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меньшение   расходов по софинансированию детской площадки в с.Пружинино  на сумму 4 700,22  рублей раздел 0503 Благоустройство,</w:t>
      </w:r>
    </w:p>
    <w:p>
      <w:pPr>
        <w:pStyle w:val="Normal"/>
        <w:numPr>
          <w:ilvl w:val="0"/>
          <w:numId w:val="2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>Увеличение расходов на ФОТ в сумме 62 178,18 рублей раздел 0104 Содержание ОМСУ за счет перераспределения  с прочих расходов раздел 0503 Благоустройство,</w:t>
      </w:r>
    </w:p>
    <w:p>
      <w:pPr>
        <w:pStyle w:val="Normal"/>
        <w:numPr>
          <w:ilvl w:val="0"/>
          <w:numId w:val="2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>Увеличение расходов по услугам связи в сумме 2 919,19 рублей за счет перераспределения с расходов по пени поставщикам раздел 0503 Благоустройство,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sz w:val="26"/>
          <w:szCs w:val="26"/>
        </w:rPr>
        <w:t>Увеличение расходов по установке видеонаблюдения на детской площадке в с.Пружинино  в сумме 35 710,00 рублей раздел 0503 Благоустройство  за счет перераспределения  с расходов по ТНСЭнерго,</w:t>
      </w:r>
    </w:p>
    <w:p>
      <w:pPr>
        <w:pStyle w:val="Normal"/>
        <w:numPr>
          <w:ilvl w:val="0"/>
          <w:numId w:val="2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>Уменьшение расходов по передаче полномочий в район за Борщевик в сумме 75 986,20 рублей раздел 0503 Благоустройство и  перераспределение средств на прочие услуги поселения</w:t>
      </w:r>
    </w:p>
    <w:p>
      <w:pPr>
        <w:pStyle w:val="Normal"/>
        <w:suppressAutoHyphens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результате расходы бюджета поселения на 2025 год составят 18 194 759,36 рублей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поселения по разделам и подразделам классификации расходов бюджетов Российской Федерации в 2025 году  представлены в приложениях  2,3 к проекту Решения Муниципального Совета Гаврилов-Ямского муниципального округа от 11.12.2025г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Дефицит </w:t>
      </w:r>
      <w:r>
        <w:rPr>
          <w:sz w:val="26"/>
          <w:szCs w:val="26"/>
        </w:rPr>
        <w:t xml:space="preserve">   Дефицит бюджета 2025 года составит 549 325,94 рублей за счет остатка денежных средств на счете поселения по состоянию на 01.01.2025г.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03:00Z</dcterms:created>
  <dc:creator>Гужов Максим Владимирович</dc:creator>
  <dc:description/>
  <cp:keywords/>
  <dc:language>en-US</dc:language>
  <cp:lastModifiedBy>Владелец</cp:lastModifiedBy>
  <cp:lastPrinted>2025-12-03T09:39:00Z</cp:lastPrinted>
  <dcterms:modified xsi:type="dcterms:W3CDTF">2025-12-16T07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